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left="4248" w:firstLine="702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ab/>
        <w:tab/>
        <w:t xml:space="preserve">         </w:t>
      </w:r>
      <w:r>
        <w:rPr>
          <w:sz w:val="24"/>
          <w:szCs w:val="24"/>
        </w:rPr>
        <w:t xml:space="preserve">Приложение №2 </w:t>
      </w:r>
    </w:p>
    <w:p>
      <w:pPr>
        <w:pStyle w:val="Normal"/>
        <w:tabs>
          <w:tab w:val="clear" w:pos="708"/>
          <w:tab w:val="left" w:pos="5400" w:leader="none"/>
        </w:tabs>
        <w:ind w:left="4248" w:firstLine="702"/>
        <w:jc w:val="center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 приказу по Управлению образования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left="4248" w:firstLine="702"/>
        <w:jc w:val="center"/>
        <w:outlineLvl w:val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ековского района Пензен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от 16.12. 2010г.   №  1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 xml:space="preserve">педагогических работников, подготовивших победителей и призеров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районной олимпиады  школьников 2010/2011 уч.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по русскому языку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Денискина Светлана Борисовна, учитель русского языка и литературы МОУ СОШ с. Покровка;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япкина Марина Юрьевна,  учитель русского языка и литературы МБОУ СОШ №1 р.п. Беково;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Лысякова Елена Николаевна, учитель русского языка и литературы МБОУ СОШ №1 р.п. Беково;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амохвалова Людмила Анатольевна, учитель русского языка и литературы МБОУ СОШ №1 р.п. Беково;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оновалова Анна Александровна, учитель русского языка и литературы МОУ СОШ №2 р.п. Беково;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Присяжная Надежда Валентиновна, учитель русского языка и литературы МОУ СОШ с. Вертуновка;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ороткова Екатерина Анатольевна, учитель русского языка и литературы МОУ СОШ п. Сахзавод;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Осинина Татьяна Юрьевна, учитель русского языка и литературы МОУ СОШ п. Сахзавод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итературе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Денискина Светлана Борисовна, учитель русского языка и литературы МОУ СОШ с. Покровка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Лысякова Елена Николаевна, учитель русского языка и литературы МБОУ СОШ №1 р.п. Беково;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>Листопадова Тамара Федоровна,  учитель русского языка и литературы МОУ СОШ п. Сахзавод;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Тряпкина Марина Юрьевна,  учитель русского языка и литературы МБОУ СОШ №1 р.п. Беково;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>Кравченко Зоя Федоровна, учитель русского языка и  литературы МОУ СОШ с. Вертунов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математике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>Иванова Инна Александровна, учитель математики  МОУ СОШ №2 р.п. Беково;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>Журбенко Лариса Петровна, учитель математики  МОУ ООШ с. Миткирей;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>Рубайло Лариса Ивановна, учитель математики  МБОУ СОШ №1 р.п. Беково;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>Саранцева Елена Владимировна, учитель математики  МБОУ СОШ №1 р.п. Беково;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>Русакова Татьяна Леонидовна, учитель математики  МОУ СОШ п. Сахзавод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истории России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Агафонова Элеонора Борисовна, учитель истории  МОУ СОШ с. Вертунов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Бычкова Галина Ивановна, учитель истории  МБОУ СОШ № 1 р.п. Беково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Олейникова Ольга Николаевна, учитель истории  МБОУ СОШ №1 р.п. Беково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Колыманова Светлана Федоровна, учитель истории  МБОУ СОШ №1 р.п. Беково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Фомин Эдуард Владимирович, учитель истории  МОУ СОШ № 2 р.п. Беково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арапкина Ирина Константиновна, учитель истории МОУ СОШ с. Сосновк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ликова Светлана Николаевна, учитель истории МОУ ООШ с. Иванов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 физик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8" w:leader="none"/>
          <w:tab w:val="left" w:pos="1635" w:leader="none"/>
          <w:tab w:val="left" w:pos="4786" w:leader="none"/>
          <w:tab w:val="left" w:pos="5637" w:leader="none"/>
          <w:tab w:val="left" w:pos="9464" w:leader="none"/>
          <w:tab w:val="left" w:pos="10456" w:leader="none"/>
          <w:tab w:val="left" w:pos="11448" w:leader="none"/>
          <w:tab w:val="left" w:pos="15276" w:leader="none"/>
        </w:tabs>
        <w:jc w:val="both"/>
        <w:rPr/>
      </w:pPr>
      <w:r>
        <w:rPr>
          <w:sz w:val="24"/>
          <w:szCs w:val="24"/>
        </w:rPr>
        <w:t xml:space="preserve">Булыгина Лидия Николаевна, учитель физики </w:t>
      </w:r>
      <w:r>
        <w:rPr>
          <w:bCs/>
          <w:sz w:val="24"/>
          <w:szCs w:val="24"/>
        </w:rPr>
        <w:t>МОУ  СОШ №2 р.п. Беков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8" w:leader="none"/>
          <w:tab w:val="left" w:pos="1635" w:leader="none"/>
          <w:tab w:val="left" w:pos="4786" w:leader="none"/>
          <w:tab w:val="left" w:pos="5637" w:leader="none"/>
          <w:tab w:val="left" w:pos="9464" w:leader="none"/>
          <w:tab w:val="left" w:pos="10456" w:leader="none"/>
          <w:tab w:val="left" w:pos="11448" w:leader="none"/>
          <w:tab w:val="left" w:pos="15276" w:leader="none"/>
        </w:tabs>
        <w:jc w:val="both"/>
        <w:rPr/>
      </w:pPr>
      <w:r>
        <w:rPr>
          <w:bCs/>
          <w:sz w:val="24"/>
          <w:szCs w:val="24"/>
        </w:rPr>
        <w:t xml:space="preserve">Трифонова Лариса Анатольевна, </w:t>
      </w:r>
      <w:r>
        <w:rPr>
          <w:sz w:val="24"/>
          <w:szCs w:val="24"/>
        </w:rPr>
        <w:t xml:space="preserve">учитель физики </w:t>
      </w:r>
      <w:r>
        <w:rPr>
          <w:bCs/>
          <w:sz w:val="24"/>
          <w:szCs w:val="24"/>
        </w:rPr>
        <w:t>МОУ  СОШ с. Вертунов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18" w:leader="none"/>
          <w:tab w:val="left" w:pos="1635" w:leader="none"/>
          <w:tab w:val="left" w:pos="4786" w:leader="none"/>
          <w:tab w:val="left" w:pos="5637" w:leader="none"/>
          <w:tab w:val="left" w:pos="9464" w:leader="none"/>
          <w:tab w:val="left" w:pos="10456" w:leader="none"/>
          <w:tab w:val="left" w:pos="11448" w:leader="none"/>
          <w:tab w:val="left" w:pos="15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авченко Татьяна Филипповна, учитель физики  МОУ СОШ п. Сахзавод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 химии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Саломатина Татьяна Александровна, учитель химии МОУ СОШ с. Сосновка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Царапкина Марина Александровна, учитель химии МБОУ СОШ №1 р.п. Беково;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 биологии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szCs w:val="24"/>
        </w:rPr>
        <w:t>Аравина Наталья Владимировна, учитель биологии МБОУ СОШ №1 р.п. Беково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  <w:sz w:val="24"/>
          <w:szCs w:val="24"/>
        </w:rPr>
        <w:t xml:space="preserve">Бакушкина Надежда Александровна, </w:t>
      </w:r>
      <w:r>
        <w:rPr>
          <w:sz w:val="24"/>
          <w:szCs w:val="24"/>
        </w:rPr>
        <w:t xml:space="preserve">учитель биологии </w:t>
      </w:r>
      <w:r>
        <w:rPr>
          <w:bCs/>
          <w:sz w:val="24"/>
          <w:szCs w:val="24"/>
        </w:rPr>
        <w:t>МОУ ООШ с. Затолокино;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szCs w:val="24"/>
        </w:rPr>
        <w:t xml:space="preserve">Царапкина Марина Александровна, учитель биологии МБОУ СОШ №1 р.п. Беково;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 xml:space="preserve">Кономаева Любовь Викторовна, учитель биологии </w:t>
      </w:r>
      <w:r>
        <w:rPr>
          <w:bCs/>
          <w:sz w:val="24"/>
          <w:szCs w:val="24"/>
        </w:rPr>
        <w:t>МОУ СОШ с. Покровка;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Саломатина Татьяна Александровна, учитель биологии МОУ СОШ с. Сосновка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ервякова Татьяна Александровна, учитель экологии МОУ СОШ № 2 р.п. Беков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по экологи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Аравина Наталья Владимировна, учитель экологии МБОУ СОШ №1 р.п. Беково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Червякова Татьяна Александровна, учитель экологии МОУ СОШ № 2 р.п. Беково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Артамасова Лидия Васильевна, учитель экологии МОУ СОШ с. Яковлевка;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Царапкина Марина Александровна, учитель экологии МБОУ СОШ №1 р.п. Беково; </w:t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оклогова Марина Викторовна, учитель экологии МОУ СОШ п. Сахзавод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sz w:val="24"/>
          <w:szCs w:val="24"/>
        </w:rPr>
        <w:t xml:space="preserve">Евтушенко Людмила Владимировна, </w:t>
      </w:r>
      <w:r>
        <w:rPr>
          <w:sz w:val="24"/>
          <w:szCs w:val="24"/>
        </w:rPr>
        <w:t>учитель экологии МОУ СОШ № 2 р.п. Беково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по английскому языку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</w:rPr>
        <w:t>Шалимова Ольга Николаевна, учитель английского языка МБОУ СОШ №1 р.п. Беково;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</w:rPr>
        <w:t>Ревина Ирина Александровна, учитель английского языка МОУ СОШ п. Сахзавод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Типцова Надежда Васильевна, учитель английского языка МОУ СОШ п. Сахзавод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по немецкому языку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Бобкова  Валентина Алексеевна, учитель немецкого языка МОУ СОШ №2 р.п. Беково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Моночкова Ирина Анатольевна, учитель немецкого языка МОУ СОШ с. Покровка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Китавцева Светлана Александровна, учитель немецкого языка МБОУ СОШ №1 р.п. Беково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Храмова Антонина Тимофеевна, учитель немецкого языка МОУ СОШ с. Соснов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географии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Климаченкова  Татьяна Васильевна, учитель географии МБОУ СОШ №1 р.п. Беково;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Кравченко Зоя Федоровна, учитель географии МОУ СОШ с. Вертуновка;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Агафонов Вячеслав Васильевич, учитель географии МОУ СОШ п. Сахзавод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4"/>
          <w:szCs w:val="24"/>
        </w:rPr>
        <w:t xml:space="preserve">Евтушенко Людмила Владимировна, </w:t>
      </w:r>
      <w:r>
        <w:rPr>
          <w:sz w:val="24"/>
          <w:szCs w:val="24"/>
        </w:rPr>
        <w:t>учитель географии МОУ СОШ № 2 р.п. Беково;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Щеглова Надежда Леонтьевна, учитель географии МОУ СОШ с. Покров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обществознанию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Бычкова Галина Ивановна, учитель обществознания МБОУ СОШ №1 р.п. Беково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Агафонов Вячеслав Васильевич, учитель обществознания МОУ СОШ п. Сахзав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Фомин Эдуард Владимирович, учитель обществознания МОУ СОШ № 2 р.п. Беково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лейникова Ольга Николаевна, учитель обществознания  МБОУ СОШ №1 р.п. Беков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ОБЖ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Маркин  Александр Анатольевич, преподаватель ОБЖ  МОУ СОШ с. Сосновка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Юров Михаил Михайлович, преподаватель ОБЖ  МБОУ СОШ № 1 р.п.Беков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физической культуре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лашков Валерий Александрович, учитель физической культуры МОУ СОШ № 2 р.п. Бек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Саломатин Евгений Павлович, учитель физической культуры МОУ СОШ с Сосновк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алимов Владимир Константинович, учитель физической культуры МБОУ СОШ № 1 р.п. Беково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Маркин Александр Анатольевич,  учитель физической культуры  МОУ СОШ с. Соснов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Кучин Михаил Юрьевич, учитель физической культуры МБОУ СОШ № 1 р.п. Беково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Маркин Вячеслав Анатольевич,  учитель физической культуры  МОУ СОШ с. Сосновка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Агафонов Иван Васильевич, учитель физической культуры  МОУ СОШ с. Вертуновка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Моночков Владимир Анатольевич, учитель физической культуры  МОУ СОШ с. Покров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5:55:00Z</dcterms:created>
  <dc:creator>User</dc:creator>
  <dc:description/>
  <cp:keywords/>
  <dc:language>en-US</dc:language>
  <cp:lastModifiedBy>Администратор</cp:lastModifiedBy>
  <dcterms:modified xsi:type="dcterms:W3CDTF">2010-12-23T11:49:00Z</dcterms:modified>
  <cp:revision>8</cp:revision>
  <dc:subject/>
  <dc:title>                       </dc:title>
</cp:coreProperties>
</file>