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4248" w:firstLine="702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5400" w:leader="none"/>
        </w:tabs>
        <w:ind w:left="4248" w:firstLine="702"/>
        <w:jc w:val="center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к приказу по Управлению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left="4248" w:firstLine="702"/>
        <w:jc w:val="center"/>
        <w:outlineLvl w:val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left="4248" w:firstLine="702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т 16.12. 2010г.   №  1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 xml:space="preserve">победителей и призеров </w:t>
      </w:r>
      <w:r>
        <w:rPr/>
        <w:t>районной олимпиады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школьников 2010/2011 учебного года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по русскому языку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дители:</w:t>
      </w:r>
    </w:p>
    <w:p>
      <w:pPr>
        <w:pStyle w:val="Normal"/>
        <w:rPr/>
      </w:pPr>
      <w:r>
        <w:rPr>
          <w:sz w:val="24"/>
          <w:szCs w:val="24"/>
        </w:rPr>
        <w:t>Олейникова Алина, 9 класс, МБОУ СОШ № 1 р.п.Беково;</w:t>
      </w:r>
    </w:p>
    <w:p>
      <w:pPr>
        <w:pStyle w:val="Normal"/>
        <w:rPr/>
      </w:pPr>
      <w:r>
        <w:rPr>
          <w:sz w:val="24"/>
          <w:szCs w:val="24"/>
        </w:rPr>
        <w:t>Шкурина Татьяна, 10 класс, МБОУ СОШ № 1 р.п.Беково;</w:t>
      </w:r>
    </w:p>
    <w:p>
      <w:pPr>
        <w:pStyle w:val="Normal"/>
        <w:rPr/>
      </w:pPr>
      <w:r>
        <w:rPr>
          <w:sz w:val="24"/>
          <w:szCs w:val="24"/>
        </w:rPr>
        <w:t>Лапина Анна, 11 класс, МБОУ СОШ № 1 р.п.Беково;</w:t>
      </w:r>
    </w:p>
    <w:p>
      <w:pPr>
        <w:pStyle w:val="Normal"/>
        <w:rPr/>
      </w:pPr>
      <w:r>
        <w:rPr>
          <w:sz w:val="24"/>
          <w:szCs w:val="24"/>
        </w:rPr>
        <w:t>Осинина Таисия, 11 класс,</w:t>
      </w:r>
      <w:r>
        <w:rPr/>
        <w:t xml:space="preserve"> </w:t>
      </w:r>
      <w:r>
        <w:rPr>
          <w:sz w:val="24"/>
          <w:szCs w:val="24"/>
        </w:rPr>
        <w:t>МОУ СОШ п. Сахзав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rPr/>
      </w:pPr>
      <w:r>
        <w:rPr>
          <w:sz w:val="24"/>
          <w:szCs w:val="24"/>
        </w:rPr>
        <w:t>Пояскова Александра, 9 класс, МБОУ СОШ №1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доров Михаил,9 класс, МОУ СОШ № 2 р.п.Беково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темова Надежда, 10 класс, МОУ СОШ с. Вертуновка,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ин Владислав, 10 класс, МОУ СОШ п. Сахзавод,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рмишина Евгения, 11 класс, МБОУ СОШ №1 р.п. Беково (2 место);</w:t>
      </w:r>
    </w:p>
    <w:p>
      <w:pPr>
        <w:pStyle w:val="Normal"/>
        <w:rPr/>
      </w:pPr>
      <w:r>
        <w:rPr>
          <w:sz w:val="24"/>
          <w:szCs w:val="24"/>
        </w:rPr>
        <w:t>Желнина Екатерина, 11 класс, МБОУ СОШ №1 р.п. Беково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итератур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дите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Рябухина Виктория- 9 класс, МОУ СОШ п. Сахзавод</w:t>
      </w:r>
    </w:p>
    <w:p>
      <w:pPr>
        <w:pStyle w:val="Normal"/>
        <w:rPr/>
      </w:pPr>
      <w:r>
        <w:rPr>
          <w:sz w:val="24"/>
          <w:szCs w:val="24"/>
        </w:rPr>
        <w:t>Щеглова Мария- 10 класс, МОУ СОШ с. Покр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ночкова Светлана - 11 класс, МОУ СОШ с. Покр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икова Оксана - 9 класс, МОУ СОШ с.Покровка (2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урина Татьяна – 10 класс, МБОУ СОШ №1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ашина Оксана – 11 класс, МБОУ СОШ №1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енко Сергей – 9 класс, МОУ СОШ с. Вертуновка,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на Ольга - 10 класс, МБОУ СОШ №1 р.п. Беково (3 место);</w:t>
      </w:r>
    </w:p>
    <w:p>
      <w:pPr>
        <w:pStyle w:val="Normal"/>
        <w:rPr/>
      </w:pPr>
      <w:r>
        <w:rPr>
          <w:sz w:val="24"/>
          <w:szCs w:val="24"/>
        </w:rPr>
        <w:t>Шишкина Мария – 11 класс, МБОУ СОШ №1 р.п. Беково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атематик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дите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Китавцев Максим – 9 класс, МБОУ СОШ №1 р.п. Беко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ников Андрей – 8 класс, МОУ СОШ №2 р.п. Беково (2 место);</w:t>
      </w:r>
    </w:p>
    <w:p>
      <w:pPr>
        <w:pStyle w:val="Normal"/>
        <w:rPr/>
      </w:pPr>
      <w:r>
        <w:rPr>
          <w:sz w:val="24"/>
          <w:szCs w:val="24"/>
        </w:rPr>
        <w:t>Есимкин Евгений - 9 класс, МБОУ СОШ №1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ьшакова Любовь - 10 класс, МБОУ СОШ №1 р.п. Беково (2 место);</w:t>
      </w:r>
    </w:p>
    <w:p>
      <w:pPr>
        <w:pStyle w:val="Normal"/>
        <w:rPr/>
      </w:pPr>
      <w:r>
        <w:rPr>
          <w:sz w:val="24"/>
          <w:szCs w:val="24"/>
        </w:rPr>
        <w:t>Спирин Дмитрий -11 класс, МБОУ СОШ №1 р.п. Беково (3 место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Щеглов Алексей, 11 класс, МОУ СОШ п. Сахзавод (3 место);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истории Росси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дители:</w:t>
      </w:r>
    </w:p>
    <w:p>
      <w:pPr>
        <w:pStyle w:val="Normal"/>
        <w:rPr/>
      </w:pPr>
      <w:r>
        <w:rPr>
          <w:sz w:val="24"/>
          <w:szCs w:val="24"/>
        </w:rPr>
        <w:t xml:space="preserve">Червяков Евгений – 7 класс, МБОУ СОШ №1 р.п. Беков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чева Юлия – 8 класс, МБОУ СОШ №1 р.п. 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rPr/>
      </w:pPr>
      <w:r>
        <w:rPr>
          <w:sz w:val="24"/>
          <w:szCs w:val="24"/>
        </w:rPr>
        <w:t>Фомин Андрей – 7 класс, МБОУ СОШ №1 р.п. Беково (2 место);</w:t>
      </w:r>
    </w:p>
    <w:p>
      <w:pPr>
        <w:pStyle w:val="Normal"/>
        <w:rPr/>
      </w:pPr>
      <w:r>
        <w:rPr>
          <w:sz w:val="24"/>
          <w:szCs w:val="24"/>
        </w:rPr>
        <w:t>Киреева Анна- 8 класс, МБОУ СОШ №1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рокин Олег – 9 класс, МБОУ СОШ №1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рмишин Александр – 10 класс, МОУ СОШ №2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аркин Николай – 11 класс, МОУ СОШ с. Вертуновка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дведева Диана – 7 класс, МОУ СОШ п. Сахзавод,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усова Елизавета – 8 класс, МОУ СОШ п. Сахзавод,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яев Владимир – 9 класс, МОУ СОШ с.Вертуновка,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тыркова Алена – 11 класс, МОУ СОШ № 2 р.п.Беково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рамотами «За особые успехи» награжд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акирзанова Ксения Рустэмовна, 9 класс, МОУ СОШ с. Сосно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фремова Ирина Витальевна, 9 класс, МОУ ООШ с. Ивано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ксман  Станислав, 10 класс, МОУ СОШ № 2 р.п.Беко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ьченко Александр, 11 класс, МОУ СОШ с. Сосновка;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 физик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дите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Скороспелова Надежда,  – 11 класс, МОУ СОШ с. Вертун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/>
      </w:pPr>
      <w:r>
        <w:rPr>
          <w:sz w:val="24"/>
          <w:szCs w:val="24"/>
        </w:rPr>
        <w:t xml:space="preserve">Малашкова Кристина – 8 класс, </w:t>
      </w:r>
      <w:r>
        <w:rPr>
          <w:bCs/>
          <w:sz w:val="24"/>
          <w:szCs w:val="24"/>
        </w:rPr>
        <w:t>МОУ  СОШ №2 р.п. Беково (3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Щеглов Алексей – 11 класс, МОУ СОШ п. Сахзавод (3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 хим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Гнусарева Елена – 10 класс, МБОУ СОШ №1 р.п. Беково (3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Грамотами «За особые успехи» награждены:</w:t>
      </w:r>
      <w:r>
        <w:rPr>
          <w:b/>
          <w:bCs/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Аринушкина Надежда – 10 класс, МОУ СОШ с. Сосн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ентьева Наталья – 10 класс, МБОУ СОШ №1 р.п. Беково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 биологи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д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авин Никита –7 класс, МБОУ СОШ №1 р.п. Беково;</w:t>
      </w:r>
    </w:p>
    <w:p>
      <w:pPr>
        <w:pStyle w:val="Normal"/>
        <w:rPr/>
      </w:pPr>
      <w:r>
        <w:rPr>
          <w:sz w:val="24"/>
          <w:szCs w:val="24"/>
        </w:rPr>
        <w:t>Гнусарева Елена – 10 класс, МБОУ СОШ №1 р.п. 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дина Екатерина – 11 класс, МБОУ СОШ №1 р.п. 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Дербенева Юлия - 7  класс, </w:t>
      </w:r>
      <w:r>
        <w:rPr>
          <w:sz w:val="24"/>
          <w:szCs w:val="24"/>
        </w:rPr>
        <w:t>МБОУ СОШ №1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тков Николай – 8 класс, МБОУ СОШ №1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никова Елена – 9 класс, МБОУ СОШ №1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инушкина Надежда  - 10 класс, МОУ СОШ с. Сосновка (2 место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ькина Октябрина -  7 класс, МОУ ООШ с. Затолокино (3 место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янских Алена -  8 класс, МОУ СОШ с. Покровка (3 место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Слепцова Анастасия – 9 класс,</w:t>
      </w:r>
      <w:r>
        <w:rPr>
          <w:sz w:val="24"/>
          <w:szCs w:val="24"/>
        </w:rPr>
        <w:t xml:space="preserve"> МБОУ СОШ №1 р.п. Беково (3 место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фьев Евгений – 10 класс, МОУ СОШ № 2 р.п. Беково (3 место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ыжова Светлана – 11 класс, </w:t>
      </w:r>
      <w:r>
        <w:rPr>
          <w:sz w:val="24"/>
          <w:szCs w:val="24"/>
        </w:rPr>
        <w:t>МОУ СОШ № 2 р.п. Беково (3 место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о экологи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дители:</w:t>
      </w:r>
    </w:p>
    <w:p>
      <w:pPr>
        <w:pStyle w:val="Normal"/>
        <w:rPr/>
      </w:pPr>
      <w:r>
        <w:rPr>
          <w:sz w:val="24"/>
          <w:szCs w:val="24"/>
        </w:rPr>
        <w:t>Ключникова Елена – 9 класс, МБОУ СОШ №1 р.п. Беко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цов Никита – 10  класс, МБОУ СОШ №1 р.п. Беко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ексашина Оксана – 11 класс, МБОУ СОШ №1 р.п. 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ычкова Олеся –9 класс, МБОУ СОШ №1 р.п. Беково (2 место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гаркина Татьяна - 10 класс, МОУ СОШ с. Яковлевка (2 место);</w:t>
      </w:r>
    </w:p>
    <w:p>
      <w:pPr>
        <w:pStyle w:val="Normal"/>
        <w:jc w:val="both"/>
        <w:rPr/>
      </w:pPr>
      <w:r>
        <w:rPr>
          <w:sz w:val="24"/>
          <w:szCs w:val="24"/>
        </w:rPr>
        <w:t>Володина Екатерина – 11 класс, МБОУ СОШ №1 р.п. Беково (2 место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федова Мария  - 6 класс, МОУ СОШ п. Сахзавод (3 место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гарова Анжелика – 10 класс, МОУ СОШ п. Сахзавод (3 место)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оманова Кристина - 11 класс, МОУ СОШ №2 р.п. Беково (3 место);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о английскому языку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д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касова Валерия – 8 класс, МОУ СОШ п. Сахзав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лашова Виктория – 9 класс, МБОУ СОШ №1 р.п. 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ентьева Наталия – 10 класс, МБОУ СОШ №1 р.п. 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нина Екатерина – 11 класс, МБОУ СОШ №1 р.п. 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rPr/>
      </w:pPr>
      <w:r>
        <w:rPr>
          <w:sz w:val="24"/>
          <w:szCs w:val="24"/>
        </w:rPr>
        <w:t>Костина Оксана – 11 класс,  МБОУ СОШ №1 р.п. Беково(2 место);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Стеничкин Олег – 8 класс, МОУ СОШ п. Сахзавод(3 место)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Ветлугина Елизавета  - 10 класс, МОУ СОШ п. Сахзавод(3 место)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рученкова Маргарита – 11 класс, МОУ СОШ п. Сахзавод(3 место)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о немецкому языку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rPr/>
      </w:pPr>
      <w:r>
        <w:rPr>
          <w:sz w:val="24"/>
          <w:szCs w:val="24"/>
        </w:rPr>
        <w:t>Доронина Евгения – 8 класс,  МБОУ СОШ №1 р.п. Беково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ипова Диана – 9 класс, МОУ СОШ № 2 р.п.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ленкова Александра – 10 класс, МОУ СОШ с. Сосновка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шкова Ольга – 11 класс, МОУ СОШ с. Сосновка (2 место);</w:t>
      </w:r>
    </w:p>
    <w:p>
      <w:pPr>
        <w:pStyle w:val="Normal"/>
        <w:rPr/>
      </w:pPr>
      <w:r>
        <w:rPr>
          <w:sz w:val="24"/>
          <w:szCs w:val="24"/>
        </w:rPr>
        <w:t>Соловьева Наталья - 9класс, МОУ СОШ № 2 р.п.Беково (3 место);</w:t>
      </w:r>
    </w:p>
    <w:p>
      <w:pPr>
        <w:pStyle w:val="Normal"/>
        <w:rPr/>
      </w:pPr>
      <w:r>
        <w:rPr>
          <w:sz w:val="24"/>
          <w:szCs w:val="24"/>
        </w:rPr>
        <w:t>Ермишина Александра – 10 класс, МОУ СОШ № 2 р.п.Беково (3 место);</w:t>
      </w:r>
    </w:p>
    <w:p>
      <w:pPr>
        <w:pStyle w:val="Normal"/>
        <w:rPr/>
      </w:pPr>
      <w:r>
        <w:rPr>
          <w:sz w:val="24"/>
          <w:szCs w:val="24"/>
        </w:rPr>
        <w:t>Волченкова Надежда – 11 класс, МОУ СОШ № 2 р.п.Беково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географи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дители:</w:t>
      </w:r>
    </w:p>
    <w:p>
      <w:pPr>
        <w:pStyle w:val="Normal"/>
        <w:rPr/>
      </w:pPr>
      <w:r>
        <w:rPr>
          <w:sz w:val="24"/>
          <w:szCs w:val="24"/>
        </w:rPr>
        <w:t>Лисин Игорь – 7 класс, МБОУ СОШ №1 р.п. 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ифеев Евгений – 11 класс, МОУ СОШ п. Сахзав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/>
      </w:pPr>
      <w:r>
        <w:rPr>
          <w:sz w:val="24"/>
          <w:szCs w:val="24"/>
        </w:rPr>
        <w:t>Макаров Андрей- 7 класс, МБОУ СОШ №1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дюнин Владимир – 11 класс, МОУ СОШ № 2 р.п.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макин Руслан - 11 класс, МОУ СОШ № 2 р.п.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реев Алексей – 8 класс, МОУ СОШ с. Вертуновка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вилов Никита – 11 класс, МОУ СОШ с. Покровка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обществознанию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шов Игорь – 9 класс, МБОУ СОШ №1 р.п. Беково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яскова Александра- 9 класс, МБОУ СОШ №1 р.п. Беково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ьшакова Любовь – 10 класс, МБОУ СОШ №1 р.п. Беково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Грамотами «За особые успехи» награждены:</w:t>
      </w:r>
      <w:r>
        <w:rPr>
          <w:b/>
          <w:bCs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урбенко Дмитрий Олегович – 10 класс, МОУ СОШ № 2 р.п.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кова Анжела Викторовна – 10 класс, МОУ СОШ п. Сахзав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арин Андрей – 11 класс, МОУ СОШ № 2 р.п.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бенкова Виктория – 11 класс, МОУ СОШ п. Сахзав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влова Анна - 11 класс, МБОУ СОШ № 1 р.п.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рмишина Евгения - 11 класс, МБОУ СОШ № 1 р.п.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ОБЖ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дители:</w:t>
      </w:r>
    </w:p>
    <w:p>
      <w:pPr>
        <w:pStyle w:val="Normal"/>
        <w:rPr/>
      </w:pPr>
      <w:r>
        <w:rPr>
          <w:sz w:val="24"/>
          <w:szCs w:val="24"/>
        </w:rPr>
        <w:t>Грунина Наталья – 10 класс, МОУ СОШ с. Сосн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шкова Ольга  - 11 класс, МОУ СОШ с. Сосн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/>
      </w:pPr>
      <w:r>
        <w:rPr>
          <w:sz w:val="24"/>
          <w:szCs w:val="24"/>
        </w:rPr>
        <w:t>Ширшова Татьяна - 10 класс, МОУ СОШ с. Сосновка (2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/>
      </w:pPr>
      <w:r>
        <w:rPr>
          <w:sz w:val="24"/>
          <w:szCs w:val="24"/>
        </w:rPr>
        <w:t>Аксенова Дарья – 11 класс, МОУ СОШ с. Сосновка (2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манов Станислав – 10 класс, МБОУ СОШ № 1 р.п.Беково (3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япина Юлия – 11 класс, МБОУ СОШ № 1 р.п.Беково (3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физической культур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дит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тникова  Татьяна – 9 класс, МОУ СОШ № 2 р.п.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авин Сергей - 9 класс, МОУ СОШ с. Сосновка;</w:t>
      </w:r>
    </w:p>
    <w:p>
      <w:pPr>
        <w:pStyle w:val="Normal"/>
        <w:rPr/>
      </w:pPr>
      <w:r>
        <w:rPr>
          <w:sz w:val="24"/>
          <w:szCs w:val="24"/>
        </w:rPr>
        <w:t>Киленкова Александра – 10 класс, МОУ СОШ с. Сосн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нина Наталья - 10 класс, МОУ СОШ с. Сосн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ышов Александр – 10 класс, МБОУ СОШ № 1 р.п.Беково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/>
      </w:pPr>
      <w:r>
        <w:rPr>
          <w:sz w:val="24"/>
          <w:szCs w:val="24"/>
        </w:rPr>
        <w:t>Аксенова Дарья – 11 класс, МОУ СОШ с. Сосновка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/>
      </w:pPr>
      <w:r>
        <w:rPr>
          <w:sz w:val="24"/>
          <w:szCs w:val="24"/>
        </w:rPr>
        <w:t>Кольченко Александр - 11 класс, МОУ СОШ с. Сосновка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зеры: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ирсова Ольга – 9 класс, МОУ СОШ с. Сосновка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имкин Евгений – 9класс, МБОУ СОШ № 1 р.п.Беково (2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иршова Татьяна – 10 класс, МОУ СОШ с. Сосновка (2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хвалов Артем – 10 класс, МБОУ СОШ № 1 р.п.Беково (2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шкова Ольга – 11 класс, МОУ СОШ с. Сосновка (2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/>
      </w:pPr>
      <w:r>
        <w:rPr>
          <w:bCs/>
          <w:sz w:val="24"/>
          <w:szCs w:val="24"/>
        </w:rPr>
        <w:t xml:space="preserve">Моночков Артем – 11 класс, МОУ СОШ с. Покровка </w:t>
      </w:r>
      <w:r>
        <w:rPr>
          <w:sz w:val="24"/>
          <w:szCs w:val="24"/>
        </w:rPr>
        <w:t>(2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ипова Диана – 9 класс, МОУ СОШ № 2 р.п.Беково (3 мест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иков Артем - 9 класс, МОУ СОШ № 2 р.п.Беково (3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/>
      </w:pPr>
      <w:r>
        <w:rPr>
          <w:bCs/>
          <w:sz w:val="24"/>
          <w:szCs w:val="24"/>
        </w:rPr>
        <w:t xml:space="preserve">Зотов Александр - </w:t>
      </w:r>
      <w:r>
        <w:rPr>
          <w:sz w:val="24"/>
          <w:szCs w:val="24"/>
        </w:rPr>
        <w:t>10 класс, МОУ СОШ с. Сосновка (3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лчанова Людмила – 11 класс, МОУ СОШ с. Вертуновка (3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ькин Сергей - 11 класс, МОУ СОШ № 2 р.п.Беково (3 место);</w:t>
      </w:r>
    </w:p>
    <w:p>
      <w:pPr>
        <w:pStyle w:val="Normal"/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56:00Z</dcterms:created>
  <dc:creator>User</dc:creator>
  <dc:description/>
  <cp:keywords/>
  <dc:language>en-US</dc:language>
  <cp:lastModifiedBy>Администратор</cp:lastModifiedBy>
  <cp:lastPrinted>2010-12-23T14:26:00Z</cp:lastPrinted>
  <dcterms:modified xsi:type="dcterms:W3CDTF">2010-12-23T11:46:00Z</dcterms:modified>
  <cp:revision>14</cp:revision>
  <dc:subject/>
  <dc:title/>
</cp:coreProperties>
</file>